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SET GRAČANICA</w:t>
        <w:tab/>
        <w:t xml:space="preserve">                                          STK MOSTAR III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ELVIS M.</w:t>
        <w:tab/>
        <w:tab/>
        <w:tab/>
        <w:t xml:space="preserve">         </w:t>
        <w:tab/>
        <w:t>POSTAVA      «Y” LJUBIC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ENES S.                </w:t>
        <w:tab/>
        <w:tab/>
        <w:t xml:space="preserve">       </w:t>
        <w:tab/>
        <w:tab/>
        <w:t>“X” VUCIC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”  NIHAD H.</w:t>
        <w:tab/>
        <w:tab/>
        <w:t xml:space="preserve">    </w:t>
        <w:tab/>
        <w:t xml:space="preserve">                           </w:t>
        <w:tab/>
        <w:t>“Z” KAJTAZI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 _____________</w:t>
        <w:tab/>
        <w:tab/>
        <w:t xml:space="preserve">      </w:t>
        <w:tab/>
        <w:tab/>
        <w:tab/>
        <w:tab/>
        <w:t>REZ. RAIC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ab/>
        <w:t>REZ. 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9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II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ELV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LJUB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E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VUC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NIHAD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AJTAZI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-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ET GRACANICA_________    REZULTATOM:    3 :0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8:38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17T18:41:00Z</dcterms:modified>
  <cp:revision>3</cp:revision>
  <dc:subject/>
  <dc:title>STONOTENISKI SAVEZ BOSNE I HERCEGOVINE</dc:title>
</cp:coreProperties>
</file>