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ALADŽA II                                                          STK KAKANJ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RIMAC D.</w:t>
        <w:tab/>
        <w:tab/>
        <w:tab/>
        <w:t xml:space="preserve">         </w:t>
        <w:tab/>
        <w:t>POSTAVA       «Y” IBRAHIMSPAHIC A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 ROBERT S.</w:t>
        <w:tab/>
        <w:t xml:space="preserve">                               </w:t>
        <w:tab/>
        <w:tab/>
        <w:t>“X” IBRAHIMSPAHIC R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KULIĆ I.</w:t>
        <w:tab/>
        <w:tab/>
        <w:t xml:space="preserve">                               </w:t>
        <w:tab/>
        <w:tab/>
        <w:t>“Z” IBRAHIMSPAHIC O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_______</w:t>
        <w:tab/>
        <w:tab/>
        <w:t xml:space="preserve">      </w:t>
        <w:tab/>
        <w:tab/>
        <w:t>REZ. 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>REZ. 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I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IM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BRAHIMSPAHIC A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OB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BRAHIMSPAHIC 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UL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BRAHIMSPAHIC 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IM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BRAHIMSPAHIC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KAKANJ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45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7:51:00Z</dcterms:modified>
  <cp:revision>3</cp:revision>
  <dc:subject/>
  <dc:title>STONOTENISKI SAVEZ BOSNE I HERCEGOVINE</dc:title>
</cp:coreProperties>
</file>