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NEC TESANJ                                                          STK SET GRACANIC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DELIĆ EKREM</w:t>
        <w:tab/>
        <w:tab/>
        <w:tab/>
        <w:t xml:space="preserve">         </w:t>
        <w:tab/>
        <w:t>POSTAVA       «Y” MUJIĆ ELVIS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RAMIĆ INDIR                  </w:t>
        <w:tab/>
        <w:tab/>
        <w:tab/>
        <w:t xml:space="preserve">       </w:t>
        <w:tab/>
        <w:tab/>
        <w:t>“X” SARAJLIĆ ENES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”  DŽAFIĆ BENJAMIN</w:t>
        <w:tab/>
        <w:tab/>
        <w:t xml:space="preserve">                               </w:t>
        <w:tab/>
        <w:t>“Z” HADŽIHASANOVIĆ NIHAD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 ____________________</w:t>
        <w:tab/>
        <w:tab/>
        <w:t xml:space="preserve">      </w:t>
        <w:tab/>
        <w:tab/>
        <w:t>REZ.HUSARKIĆ T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>REZ. HAJRUDIN M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9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 xml:space="preserve">Kolo:            I 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ELIC 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MUJIC E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AMIĆ 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ARAJLIĆ E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ŽAFIĆ B.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HADŽIHASANOVIĆ N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SET GRAČANICA_________    REZULTATOM:    3 :0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7:58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17T18:06:00Z</dcterms:modified>
  <cp:revision>5</cp:revision>
  <dc:subject/>
  <dc:title>STONOTENISKI SAVEZ BOSNE I HERCEGOVINE</dc:title>
</cp:coreProperties>
</file>