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SPIN 2012 II                                                            STK FOJNIC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_DENI ALIJEVIĆ</w:t>
        <w:tab/>
        <w:tab/>
        <w:t xml:space="preserve">         </w:t>
        <w:tab/>
        <w:t>POSTAVA       «Y” LEO S TAN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B”  _ADEM MILANOVIĆ</w:t>
        <w:tab/>
        <w:t xml:space="preserve">                               </w:t>
        <w:tab/>
        <w:t>“X” LEO ĐEP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”  _MARKO MIČIĆ</w:t>
        <w:tab/>
        <w:tab/>
        <w:t xml:space="preserve">                               </w:t>
        <w:tab/>
        <w:t>“Z” LEO BEBLEC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 ____________________</w:t>
        <w:tab/>
        <w:tab/>
        <w:t xml:space="preserve">      </w:t>
        <w:tab/>
        <w:tab/>
        <w:t>REZ. DANIJEL BOŠNJAK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>REZ. BOJAN KRASIN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9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 xml:space="preserve">Kolo:            I 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ENI 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LEO S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DEM 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LEO Đ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-11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MARKO 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LEO B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ENI 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LEO Đ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5-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SPIN 2021_________    REZULTATOM:    3 :1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7:45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17T17:45:00Z</dcterms:modified>
  <cp:revision>2</cp:revision>
  <dc:subject/>
  <dc:title>STONOTENISKI SAVEZ BOSNE I HERCEGOVINE</dc:title>
</cp:coreProperties>
</file>