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DRUG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ab/>
        <w:t>NEC TESANJ                                                        STK SARAJEVO 73</w:t>
        <w:tab/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POSTAVA   “A” BESIM S      </w:t>
        <w:tab/>
        <w:tab/>
        <w:tab/>
        <w:t>POSTAVA       «Y” RUSMIR J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B” ALEM P</w:t>
        <w:tab/>
        <w:tab/>
        <w:t xml:space="preserve">             </w:t>
        <w:tab/>
        <w:tab/>
        <w:t xml:space="preserve">           </w:t>
        <w:tab/>
        <w:t>“X” KERIM L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C“ DAMIR O     </w:t>
        <w:tab/>
        <w:t xml:space="preserve">                         </w:t>
        <w:tab/>
        <w:tab/>
        <w:t>“Z” EDIN K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. BENJAMIN DZ</w:t>
        <w:tab/>
        <w:tab/>
        <w:tab/>
        <w:tab/>
        <w:tab/>
        <w:t>REZ. TARIK S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 xml:space="preserve">REZ. 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30.10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 xml:space="preserve">Kolo:            V 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GRAČANIC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1163" w:leader="none"/>
              </w:tabs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ESI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JAZVIN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9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5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2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 xml:space="preserve">ALE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KERIM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3/15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DAM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EDIN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ESIM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KERIM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2/10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4/12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2/14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9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2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-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 xml:space="preserve">ALE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RUSMIR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5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-3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STK SARAJEVO 73_________    REZULTATOM:    3 :2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8:51:00Z</dcterms:created>
  <dc:creator>STS BIH</dc:creator>
  <dc:description/>
  <cp:keywords/>
  <dc:language>en-US</dc:language>
  <cp:lastModifiedBy>ISOWOOD</cp:lastModifiedBy>
  <cp:lastPrinted>2009-10-17T09:29:00Z</cp:lastPrinted>
  <dcterms:modified xsi:type="dcterms:W3CDTF">2021-10-31T08:55:00Z</dcterms:modified>
  <cp:revision>3</cp:revision>
  <dc:subject/>
  <dc:title>STONOTENISKI SAVEZ BOSNE I HERCEGOVINE</dc:title>
</cp:coreProperties>
</file>