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SPIN 2012                                                         STK ALADZA II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DENI         </w:t>
        <w:tab/>
        <w:tab/>
        <w:tab/>
        <w:t>POSTAVA       «Y” DAMIR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MARKO  </w:t>
        <w:tab/>
        <w:tab/>
        <w:t xml:space="preserve">                         </w:t>
        <w:tab/>
        <w:t>“X” ROBERT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“ NEDIM      </w:t>
        <w:tab/>
        <w:t xml:space="preserve">                         </w:t>
        <w:tab/>
        <w:tab/>
        <w:t>“Z” IRFA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ADEM</w:t>
        <w:tab/>
        <w:tab/>
        <w:tab/>
        <w:tab/>
        <w:t xml:space="preserve">      </w:t>
        <w:tab/>
        <w:tab/>
        <w:t>REZ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REZ.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30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IV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AMIR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/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4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MAR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ROBER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NED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IRF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/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SPIN 2021_________    REZULTATOM:    3 :0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8:43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31T08:46:00Z</dcterms:modified>
  <cp:revision>4</cp:revision>
  <dc:subject/>
  <dc:title>STONOTENISKI SAVEZ BOSNE I HERCEGOVINE</dc:title>
</cp:coreProperties>
</file>