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KAKANJ                                                           STK SET GRACANIC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MERDIC FERID</w:t>
        <w:tab/>
        <w:tab/>
        <w:t xml:space="preserve">         </w:t>
        <w:tab/>
        <w:t>POSTAVA       «Y” GRBIC NERMI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B” IBRAHIMSPAHIC RASIM</w:t>
        <w:tab/>
        <w:t xml:space="preserve">                               </w:t>
        <w:tab/>
        <w:t>“X” MUJIC ELVIS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 IBRAHIMSPAHIC OSMAN                               </w:t>
        <w:tab/>
        <w:t>“Z” NIHAD HADZIHASANOVIC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 ____________________</w:t>
        <w:tab/>
        <w:tab/>
        <w:t xml:space="preserve">      </w:t>
        <w:tab/>
        <w:tab/>
        <w:t>REZ. HUSARKIC TEMI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>REZ. MUJIC HAJRUDIN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30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 xml:space="preserve">Kolo:            IV 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FERID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NERMIN G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ASIM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ELVIS M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SMAN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NIHAD H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/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/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FERID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ELVIS M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SET GRACANICA_________    REZULTATOM:    3 :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7:45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31T08:33:00Z</dcterms:modified>
  <cp:revision>3</cp:revision>
  <dc:subject/>
  <dc:title>STONOTENISKI SAVEZ BOSNE I HERCEGOVINE</dc:title>
</cp:coreProperties>
</file>