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ARAJEVO 73                                                         STK JAJCE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KERIM LUGONJIC</w:t>
        <w:tab/>
        <w:t xml:space="preserve">         </w:t>
        <w:tab/>
        <w:tab/>
        <w:t>POSTAVA       «Y” JOSIP LUCI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RUSMIR JAZVIN  </w:t>
        <w:tab/>
        <w:tab/>
        <w:t xml:space="preserve">                         </w:t>
        <w:tab/>
        <w:t>“X” ADMIR SABI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TARIK ŠIRBEGOVIĆ      </w:t>
        <w:tab/>
        <w:t xml:space="preserve">                         </w:t>
        <w:tab/>
        <w:t>“Z” VLADO RADOVA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EDIN KUCUKOVIC</w:t>
        <w:tab/>
        <w:tab/>
        <w:t xml:space="preserve">      </w:t>
        <w:tab/>
        <w:tab/>
        <w:t>REZ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IV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ER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JOSIP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/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0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US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DMI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/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TAR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VLAD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SARAJEVO 73_________    REZULTATOM:    3 :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38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8:42:00Z</dcterms:modified>
  <cp:revision>3</cp:revision>
  <dc:subject/>
  <dc:title>STONOTENISKI SAVEZ BOSNE I HERCEGOVINE</dc:title>
</cp:coreProperties>
</file>