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0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EO ĐEP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ANIJEL BOŠNJA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OJAN KRAJIN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O ĐEP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NIJEL BOŠNJA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JAN KRAJIN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RZET IBRAHIMSPAH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SIM IBRAHIMSPAH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NAN IBRAHIMSPAH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RZET IBRAHIMSPAH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SIM IBRAHIMSPAH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NAN IBRAHIMSPAH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FOJNICA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FOJNICA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KAKAN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KAKAN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FOJNICA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KAKANJ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ĐEP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before="141" w:after="0"/>
              <w:rPr>
                <w:sz w:val="24"/>
              </w:rPr>
            </w:pPr>
            <w:r>
              <w:rPr>
                <w:sz w:val="24"/>
              </w:rPr>
              <w:t>RASIM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BOŠNJAK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153" w:after="0"/>
              <w:rPr>
                <w:sz w:val="24"/>
              </w:rPr>
            </w:pPr>
            <w:r>
              <w:rPr>
                <w:sz w:val="24"/>
              </w:rPr>
              <w:t>MIRZET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74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KRAJIN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pacing w:before="1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AN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KAKAN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KAKAN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BOŠNJAK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IBRAHIMSPAHIĆ 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55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