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3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SIM SEJD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EM PRNJAVORA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KREM DEL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SIM SEJD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EM PRNJAVORA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KREM DEL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LADO RADOVA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OSIP LUČ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MIR ŠAB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VAN BUDEŠ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LADO RADOVA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OSIP LUČ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MIR ŠAB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VAN BUDEŠ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NEC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NEC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JAJ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JAJ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NEC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JAJCE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SEJD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LUČ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PRNJAVORAC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RADOVAC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DEL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AB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SEJD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BUDEŠ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NEC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NEC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DELIŽ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BUDE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26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