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RUG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/2022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1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O ĐEP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ANIJEL BOŠNJA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OJAN KRAJIN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O ĐEP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NIJEL BOŠNJA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JAN KRAJIN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RIK ŠIRBEG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ID MULAL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DIN KUČUK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RIK ŠIRBEG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ID MULAL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DIN KUČUK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FOJNICA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FOJNICA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SARAJEVO 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SARAJEVO 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FOJNICA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SARAJEVO 7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LEO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AID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DANIJEL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TARIK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74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 xml:space="preserve">BOJAN 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N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8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LEO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TARIK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4" w:after="0"/>
              <w:rPr>
                <w:sz w:val="24"/>
              </w:rPr>
            </w:pPr>
            <w:r>
              <w:rPr>
                <w:sz w:val="24"/>
              </w:rPr>
              <w:t>DANIJEL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4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AID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</w:t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SARAJEVO 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SARAJEVO 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BOŠNJAK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 xml:space="preserve">KAPITEN"X KUČUKOVIĆ "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>Sudija: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43:00Z</dcterms:created>
  <dc:creator>Ping pong</dc:creator>
  <dc:description/>
  <dc:language>en-US</dc:language>
  <cp:lastModifiedBy>FOTO-DŽENAN</cp:lastModifiedBy>
  <cp:lastPrinted>2022-03-11T18:10:00Z</cp:lastPrinted>
  <dcterms:modified xsi:type="dcterms:W3CDTF">2022-05-09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