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RUG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/2022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5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0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JOSIP LUČIĆ 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IVAN BUDEŠ  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LADO RADOVAC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JOSIP LUČIĆ 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IVAN BUDEŠ  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LADO RADOVAC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ELVIS MUJIĆ 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MIR KOVAČE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ADŽIHASANOVIĆ NIHAD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ELVIS MUJIĆ 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MIR KOVAČE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ADŽIHASANOVIĆ NIHAD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JAJCE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JAJCE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JAJCE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LUČIĆ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KOVAČEVIĆ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right="1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1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BUDEŠ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MUJ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RADOVAC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ŽIHASANOV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4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12:1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LUČ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MUJ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  <w:t>STK SET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  <w:t>STK SET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BUDEŠ</w:t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>KAPITEN"X": HADŽIHASANOV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>Sudija: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33:00Z</dcterms:created>
  <dc:creator>Ping pong</dc:creator>
  <dc:description/>
  <dc:language>en-US</dc:language>
  <cp:lastModifiedBy>FOTO-DŽENAN</cp:lastModifiedBy>
  <cp:lastPrinted>2022-03-11T18:10:00Z</cp:lastPrinted>
  <dcterms:modified xsi:type="dcterms:W3CDTF">2022-05-09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