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ID MULA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DIN KUČUK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ARIK ŠIRBEG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ID MULA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DIN KUČUK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RIK ŠIRBEG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ANO LJUB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KA RAIČ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HAEL LIVA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ANO LJUB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KA RAIČ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HAEL LIVA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OSTAR 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OSTAR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ARAJEVO 73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MOSTAR I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ULAL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IČ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KUČUKOVIĆ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JUB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ŠIRBEGOV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AJA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MULAL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JUB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ARAJEVO 73</w:t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ARAJEVO 73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KUČUKOV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LJUB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01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