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0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DEŠ IVA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ADOVAC VLADO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ŠABIĆ AD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UČIĆ JOSIP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DEŠ IVA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ADOVAC VLADO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ŠABIĆ AD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UČIĆ JOSIP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UJIĆ ELVIS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OVAČEVIĆ E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RBIĆ NER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ADŽIHASANOVIĆ NIHA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RZIĆ HARU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JIĆ ELVIS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OVAČEVIĆ E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BIĆ NER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ADŽIHASANOVIĆ NIHA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RZIĆ HARU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JAJCE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JAJCE</w:t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JAJCE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BUDEŠ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KOVAČEV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RADOVAC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UJ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74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ŠAB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B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SET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SET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BUDEŠ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 xml:space="preserve">KAPITEN"X MUJIĆ "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37:00Z</dcterms:created>
  <dc:creator>Ping pong</dc:creator>
  <dc:description/>
  <dc:language>en-US</dc:language>
  <cp:lastModifiedBy>FOTO-DŽENAN</cp:lastModifiedBy>
  <cp:lastPrinted>2022-03-11T18:10:00Z</cp:lastPrinted>
  <dcterms:modified xsi:type="dcterms:W3CDTF">2022-05-09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