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4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AMIR RIMAC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BERT STAINE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MIR RIMAC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BERT STAINE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UKA RAIČ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ANO LJUB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TAR RAIČ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UKA RAIČ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ANO LJUB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TAR RAIČ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ALADŽA II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ALADŽA II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MOSTAR 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MOSTAR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ALADŽA II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MOSTAR III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DAMIR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IVANO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ROBERT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LUK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74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AR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0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DAMIR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LUK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5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4" w:after="0"/>
              <w:rPr>
                <w:sz w:val="24"/>
              </w:rPr>
            </w:pPr>
            <w:r>
              <w:rPr>
                <w:sz w:val="24"/>
              </w:rPr>
              <w:t>ROBERT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IVANO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MOSTAR III</w:t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MOSTAR III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RIMAC</w:t>
        <w:tab/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 ":  RAIČ LU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30:00Z</dcterms:created>
  <dc:creator>Ping pong</dc:creator>
  <dc:description/>
  <dc:language>en-US</dc:language>
  <cp:lastModifiedBy>FOTO-DŽENAN</cp:lastModifiedBy>
  <cp:lastPrinted>2022-03-11T18:10:00Z</cp:lastPrinted>
  <dcterms:modified xsi:type="dcterms:W3CDTF">2022-05-09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