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4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JEVIĆ DENI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LANOVIĆ ADEM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ČAROVAC TAMI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JEVIĆ DENI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LANOVIĆ ADEM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ČAROVAC TAMI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RZET IBRAHIMSPAH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SIM IBRAHIMSPAH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NAN IBRAHIMSPAH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RZET IBRAHIMSPAH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SIM IBRAHIMSPAH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NAN IBRAHIMSPAH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PIN 2012 II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PIN 2012 II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KAKAN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KAKAN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PIN 2012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KAKANJ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DENI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RASIM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ADEM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IRZET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TAMIR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AN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KAKAN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KAKAN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ALIJEV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 xml:space="preserve">KAPITEN"X ":  IBRAHIMSPAHIĆ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18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