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5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MIR ĆAROV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NI ALIJ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EM MILAN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MIR ĆAROV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NI ALIJ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EM MILAN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LVIS MUJ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MIR KOVAČ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IHAD HADŽIHASAN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LVIS MUJ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IR KOVAČ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HAD HADŽIHASAN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PIN 2012 II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PIN 2012 II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PIN 2012 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ČAROVAC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KOVAČE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LIJE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J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ILAN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ŽIHASA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STK 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  <w:t>STK 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ALIJEV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HADŽIHASANOV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: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49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