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833"/>
        <w:gridCol w:w="1066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664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kmičenje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DRUGA FEDERALNA LIGA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/2022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5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8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50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NUS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OŠEVIĆ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UJIĆ ELVIS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ERZIC HARU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OVAČEVIĆ EMIR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JIĆ ELVIS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RZIC HARU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OVAČEVIĆ EMIR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AINER ROBERT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IMAC DAMIR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AINER ROBERT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IMAC DAMIR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SE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SET</w:t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ALADŽA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ALADŽA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SET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ALADŽA II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MUJIĆ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RIMAC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7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TERZIĆ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STAINER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74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8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KOVAČEV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11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MUJ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STAINER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7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8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BA"/>
                              </w:rPr>
                              <w:t>STK SET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BA"/>
                        </w:rPr>
                        <w:t>STK SET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 MUJIĆ</w:t>
        <w:tab/>
        <w:tab/>
        <w:tab/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de-DE"/>
        </w:rPr>
      </w:pPr>
      <w:r>
        <w:rPr>
          <w:sz w:val="18"/>
          <w:lang w:val="de-DE"/>
        </w:rPr>
        <w:t>KAPITEN"X": RIMA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  <w:t>Sudija:</w:t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 55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protokol:</w:t>
            </w:r>
          </w:p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ZADOVOLJENE SU SVE EPIDEMIOLOSKE MJERE.</w:t>
            </w:r>
          </w:p>
        </w:tc>
      </w:tr>
      <w:tr>
        <w:trPr>
          <w:trHeight w:val="1092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kartoni (razlog)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kartoni (razlog):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7:31:00Z</dcterms:created>
  <dc:creator>Ping pong</dc:creator>
  <dc:description/>
  <dc:language>en-US</dc:language>
  <cp:lastModifiedBy>FOTO-DŽENAN</cp:lastModifiedBy>
  <cp:lastPrinted>2022-03-11T18:10:00Z</cp:lastPrinted>
  <dcterms:modified xsi:type="dcterms:W3CDTF">2022-05-09T0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