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RUG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0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VAN BUDEŠ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DMIR ŠAB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JOSIP LUČ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VAN BUDEŠ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DMIR ŠAB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OSIP LUČ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KREM DEL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LEM PRNJAVORAC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NJAMIN DŽAF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KREM DEL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EM PRNJAVORAC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NJAMIN DŽAF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JAJCE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JAJCE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N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N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JAJCE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NEC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BUDEŠ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PRNJAVORAC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ŠABIĆ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DEL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LUČ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DŽAF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11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BUDEŠ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DEL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>STK JAJCE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  <w:t>STK JAJCE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BUDEŠ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DEL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>Sudija: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20:00Z</dcterms:created>
  <dc:creator>Ping pong</dc:creator>
  <dc:description/>
  <cp:keywords/>
  <dc:language>en-US</dc:language>
  <cp:lastModifiedBy>FOTO-DŽENAN</cp:lastModifiedBy>
  <cp:lastPrinted>2022-03-11T18:10:00Z</cp:lastPrinted>
  <dcterms:modified xsi:type="dcterms:W3CDTF">2022-05-09T06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