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3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MIR RIM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BERT STAINER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MIR RIM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BERT STAINER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LEM PRNJAVORAC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DIR RAM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EKREM DELIĆ 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LEM PRNJAVORAC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DIR RAM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KREM DELIĆ 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ALADŽA II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ALADŽA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N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ALADŽA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NEC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IMAC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M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STAINER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left="220" w:right="123" w:firstLine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RNJAVORAC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DEL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0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RIMAC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PRNJAVORAC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NEC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NE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RIMAC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DE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1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