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73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321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ind w:left="3" w:right="-29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1" w:type="dxa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Spacing"/>
              <w:bidi w:val="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bidi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321" w:type="dxa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Spacing"/>
              <w:bidi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321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Spacing"/>
              <w:bidi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32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32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tbl>
      <w:tblPr>
        <w:tblW w:w="11259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2232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67" w:after="0"/>
              <w:ind w:left="810" w:righ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67" w:after="0"/>
              <w:ind w:left="453" w:right="0" w:hanging="0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13" w:after="0"/>
              <w:ind w:left="162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22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ableParagraph"/>
              <w:spacing w:before="113" w:after="0"/>
              <w:ind w:left="313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125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26" w:after="0"/>
              <w:ind w:left="222" w:right="0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26" w:after="0"/>
              <w:ind w:left="159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s-BA"/>
              </w:rPr>
              <w:t>6.2.2022</w:t>
            </w:r>
          </w:p>
        </w:tc>
        <w:tc>
          <w:tcPr>
            <w:tcW w:w="143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26" w:after="0"/>
              <w:ind w:left="131" w:right="0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</w:rPr>
              <w:t xml:space="preserve">VRIJEME:  </w:t>
            </w:r>
          </w:p>
        </w:tc>
        <w:tc>
          <w:tcPr>
            <w:tcW w:w="1149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s-BA"/>
              </w:rPr>
              <w:t xml:space="preserve">        </w:t>
            </w:r>
            <w:r>
              <w:rPr>
                <w:b/>
                <w:sz w:val="20"/>
                <w:szCs w:val="20"/>
                <w:lang w:val="bs-BA"/>
              </w:rPr>
              <w:t>13:00</w:t>
            </w:r>
          </w:p>
        </w:tc>
        <w:tc>
          <w:tcPr>
            <w:tcW w:w="75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56" w:after="0"/>
              <w:ind w:left="34" w:right="0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36" w:after="0"/>
              <w:ind w:left="15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s-BA"/>
              </w:rPr>
              <w:t>13</w:t>
            </w:r>
          </w:p>
        </w:tc>
        <w:tc>
          <w:tcPr>
            <w:tcW w:w="129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26" w:after="0"/>
              <w:ind w:left="68" w:right="0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524" w:type="dxa"/>
            <w:gridSpan w:val="2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ableParagraph"/>
              <w:spacing w:before="135" w:after="0"/>
              <w:ind w:left="127" w:right="0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Skenderij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 w:cs="Times New Roman"/>
          <w:sz w:val="18"/>
          <w:u w:val="none"/>
        </w:rPr>
      </w:pPr>
      <w:r>
        <w:rPr>
          <w:rFonts w:cs="Times New Roman"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3430" cy="3898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941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K “Sarajevo”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righ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righ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righ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30.7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941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K “Sarajevo”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3430" cy="1375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9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Hdažiahmetović Emi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ladoje A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Biogradlić Dža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Subašić Enr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Sladoje A./Subašić E.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Mujezinović Amel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08.3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60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9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Hdažiahmetović Emi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ladoje A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Biogradlić Dža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Subašić Enr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Sladoje A./Subašić E.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Mujezinović Amel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3430" cy="13754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94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Šenk Ljupk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Ćorić Nejr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Cerić Emi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s-BA"/>
                                    </w:rPr>
                                    <w:t>Šenk Lj./Cerić E.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izdarević Al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08.3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94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Šenk Ljupk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Ćorić Nejr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Cerić Emi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bs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s-BA"/>
                              </w:rPr>
                              <w:t>Šenk Lj./Cerić E.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izdarević Al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3430" cy="389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9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94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K “Spin 2012”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righ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righ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righ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30.7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59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94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K “Spin 2012”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 w:cs="Times New Roman"/>
          <w:sz w:val="17"/>
          <w:u w:val="none"/>
        </w:rPr>
      </w:pPr>
      <w:r>
        <w:rPr>
          <w:rFonts w:cs="Times New Roman"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17"/>
          <w:u w:val="none"/>
        </w:rPr>
      </w:pPr>
      <w:r>
        <w:rPr>
          <w:rFonts w:cs="Times New Roman" w:ascii="Times New Roman" w:hAnsi="Times New Roman"/>
          <w:sz w:val="17"/>
          <w:u w:val="none"/>
        </w:rPr>
      </w:r>
    </w:p>
    <w:tbl>
      <w:tblPr>
        <w:tblW w:w="1128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369"/>
        <w:gridCol w:w="215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942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13" w:after="0"/>
              <w:ind w:left="783" w:right="0" w:hanging="0"/>
              <w:rPr>
                <w:rFonts w:ascii="Times New Roman" w:hAnsi="Times New Roman" w:cs="Times New Roman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>
              <w:left w:val="single" w:sz="20" w:space="0" w:color="000000"/>
            </w:tcBorders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13" w:after="0"/>
              <w:ind w:left="786" w:right="0" w:hanging="0"/>
              <w:rPr>
                <w:sz w:val="20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64" w:after="0"/>
              <w:ind w:left="47" w:right="0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64" w:after="0"/>
              <w:ind w:left="4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64" w:after="0"/>
              <w:ind w:left="37" w:right="0" w:hanging="0"/>
              <w:jc w:val="center"/>
              <w:rPr>
                <w:w w:val="95"/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64" w:after="0"/>
              <w:ind w:left="0" w:right="18" w:hanging="0"/>
              <w:jc w:val="right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64" w:after="0"/>
              <w:ind w:left="0" w:right="7" w:hanging="0"/>
              <w:jc w:val="right"/>
              <w:rPr>
                <w:sz w:val="18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lineRule="auto" w:line="252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94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ableParagraph"/>
              <w:spacing w:lineRule="auto" w:line="252" w:before="65" w:after="0"/>
              <w:ind w:left="116" w:right="0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23" w:after="0"/>
              <w:ind w:left="65" w:right="0" w:hanging="0"/>
              <w:jc w:val="center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369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41" w:after="0"/>
              <w:ind w:left="39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s-BA"/>
              </w:rPr>
              <w:t>HADŽIAHMETOVIĆ EMINA</w:t>
            </w:r>
          </w:p>
        </w:tc>
        <w:tc>
          <w:tcPr>
            <w:tcW w:w="215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autoSpaceDE w:val="false"/>
              <w:bidi w:val="0"/>
              <w:snapToGrid w:val="false"/>
              <w:spacing w:lineRule="auto" w:line="252" w:before="42" w:after="0"/>
              <w:ind w:left="220" w:right="123" w:firstLine="7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23" w:after="0"/>
              <w:ind w:left="5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1982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41" w:after="0"/>
              <w:ind w:left="37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ĆORIĆ NEJRA</w:t>
            </w:r>
          </w:p>
        </w:tc>
        <w:tc>
          <w:tcPr>
            <w:tcW w:w="603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7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3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4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2</w:t>
            </w:r>
          </w:p>
        </w:tc>
        <w:tc>
          <w:tcPr>
            <w:tcW w:w="648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5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3/0</w:t>
            </w:r>
          </w:p>
        </w:tc>
        <w:tc>
          <w:tcPr>
            <w:tcW w:w="942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spacing w:before="141" w:after="0"/>
              <w:ind w:left="123" w:right="85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5" w:after="0"/>
              <w:ind w:left="55" w:right="0" w:hanging="0"/>
              <w:jc w:val="center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41" w:after="0"/>
              <w:ind w:left="39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s-BA"/>
              </w:rPr>
              <w:t>SLADOJE ANA</w:t>
            </w:r>
          </w:p>
        </w:tc>
        <w:tc>
          <w:tcPr>
            <w:tcW w:w="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 w:before="42" w:after="0"/>
              <w:ind w:left="220" w:right="123" w:firstLine="7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5" w:after="0"/>
              <w:ind w:left="5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bs-BA"/>
              </w:rPr>
            </w:pPr>
            <w:r>
              <w:rPr>
                <w:b/>
                <w:sz w:val="28"/>
                <w:szCs w:val="28"/>
                <w:lang w:val="bs-BA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  <w:t>ŠENK LJUPK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4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1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0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3/1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5" w:after="0"/>
              <w:ind w:left="55" w:right="0" w:hanging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right="0" w:hanging="0"/>
              <w:rPr>
                <w:b/>
                <w:b/>
                <w:bCs/>
                <w:sz w:val="28"/>
                <w:szCs w:val="28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  <w:t>BIOGRADLIČ DŽAN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5" w:after="0"/>
              <w:ind w:left="54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  <w:lang w:val="bs-BA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  <w:t>CERIĆ EMIN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3/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3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7" w:after="0"/>
              <w:ind w:left="57" w:right="0" w:hanging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PAR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  <w:t xml:space="preserve">SUBAŠIĆ E./SLADOJE </w:t>
            </w:r>
          </w:p>
        </w:tc>
        <w:tc>
          <w:tcPr>
            <w:tcW w:w="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7" w:after="0"/>
              <w:ind w:left="52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  <w:lang w:val="bs-BA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  <w:t>CERIĆ E./ŠENK LJ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3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4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9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0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9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0" w:right="66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11/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3/2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  <w:t>4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5" w:after="0"/>
              <w:ind w:left="65" w:right="0" w:hanging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right="0" w:hanging="0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5" w:after="0"/>
              <w:ind w:left="5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  <w:lang w:val="bs-BA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4" w:right="0" w:hanging="0"/>
              <w:jc w:val="both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0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right="0" w:hanging="0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5" w:after="0"/>
              <w:ind w:left="55" w:right="0" w:hanging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right="0" w:hanging="0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right="0" w:hanging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5" w:after="0"/>
              <w:ind w:left="5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  <w:lang w:val="bs-BA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0" w:right="77" w:hanging="0"/>
              <w:jc w:val="right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36" w:after="0"/>
              <w:ind w:left="55" w:right="0" w:hanging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pacing w:before="136" w:after="0"/>
              <w:ind w:left="54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8"/>
                <w:szCs w:val="28"/>
                <w:lang w:val="bs-BA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right="0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0" w:right="77" w:hanging="0"/>
              <w:jc w:val="right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rFonts w:ascii="Arial" w:hAnsi="Arial" w:cs="Arial"/>
                <w:sz w:val="20"/>
                <w:szCs w:val="20"/>
                <w:lang w:val="bs-BA"/>
              </w:rPr>
            </w:pPr>
            <w:r>
              <w:rPr>
                <w:rFonts w:cs="Arial" w:ascii="Arial" w:hAnsi="Arial"/>
                <w:sz w:val="20"/>
                <w:szCs w:val="20"/>
                <w:lang w:val="bs-BA"/>
              </w:rPr>
            </w:r>
          </w:p>
        </w:tc>
      </w:tr>
    </w:tbl>
    <w:p>
      <w:pPr>
        <w:sectPr>
          <w:type w:val="nextPage"/>
          <w:pgSz w:w="11906" w:h="16838"/>
          <w:pgMar w:left="340" w:right="320" w:gutter="0" w:header="0" w:top="284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2" w:after="0"/>
        <w:rPr>
          <w:rFonts w:ascii="Times New Roman" w:hAnsi="Times New Roman" w:cs="Times New Roman"/>
          <w:sz w:val="19"/>
          <w:u w:val="none"/>
        </w:rPr>
      </w:pPr>
      <w:r>
        <w:rPr>
          <w:rFonts w:cs="Times New Roman" w:ascii="Times New Roman" w:hAnsi="Times New Roman"/>
          <w:sz w:val="19"/>
          <w:u w:val="none"/>
        </w:rPr>
      </w:r>
    </w:p>
    <w:p>
      <w:pPr>
        <w:pStyle w:val="TextBody"/>
        <w:ind w:left="161" w:right="0" w:hanging="0"/>
        <w:rPr>
          <w:sz w:val="22"/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1150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>STK „SPIN 2012” - Sarajevo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5pt;height:31.4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.0125in,0.0125in,0.0125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sr-Latn-BA"/>
                        </w:rPr>
                      </w:pPr>
                      <w:r>
                        <w:rPr>
                          <w:b/>
                          <w:bCs/>
                          <w:lang w:val="sr-Latn-BA"/>
                        </w:rPr>
                        <w:t>STK „SPIN 2012” - Saraj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right="0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right="0" w:hanging="0"/>
        <w:rPr>
          <w:u w:val="none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Hadžiahmetović E.</w:t>
      </w:r>
      <w:r>
        <w:rPr>
          <w:sz w:val="20"/>
          <w:u w:val="single"/>
          <w:lang w:val="en-US" w:eastAsia="en-US"/>
        </w:rPr>
        <w:tab/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left="0" w:right="28" w:hanging="0"/>
        <w:jc w:val="center"/>
        <w:rPr>
          <w:sz w:val="22"/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left="0" w:right="8" w:hanging="0"/>
        <w:jc w:val="center"/>
        <w:rPr>
          <w:sz w:val="23"/>
          <w:u w:val="none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Čorić  Nej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0950" cy="3994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s-BA"/>
                              </w:rPr>
                              <w:t>4 : 0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5pt;height:31.4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.0125in,0.0125in,0.0125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bs-BA"/>
                        </w:rPr>
                      </w:pPr>
                      <w:r>
                        <w:rPr>
                          <w:b/>
                          <w:bCs/>
                          <w:lang w:val="bs-BA"/>
                        </w:rPr>
                        <w:t>4 :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284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left="0"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  <w:r>
        <w:rPr/>
        <w:tab/>
        <w:t>Pašić Sead</w:t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left="0"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738"/>
      </w:tblGrid>
      <w:tr>
        <w:trPr>
          <w:trHeight w:val="228" w:hRule="atLeast"/>
        </w:trPr>
        <w:tc>
          <w:tcPr>
            <w:tcW w:w="1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2"/>
                <w:szCs w:val="18"/>
                <w:u w:val="none"/>
                <w:shd w:fill="FFFF00" w:val="clear"/>
              </w:rPr>
            </w:pPr>
            <w:r>
              <w:rPr>
                <w:sz w:val="22"/>
                <w:szCs w:val="18"/>
                <w:u w:val="none"/>
                <w:shd w:fill="FFFF00" w:val="clear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20/4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18.5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  <w:lang w:val="bs-BA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</w:t>
            </w:r>
          </w:p>
          <w:p>
            <w:pPr>
              <w:pStyle w:val="TextBody"/>
              <w:spacing w:before="8" w:after="0"/>
              <w:rPr>
                <w:sz w:val="22"/>
                <w:szCs w:val="18"/>
                <w:u w:val="none"/>
                <w:lang w:val="bs-BA"/>
              </w:rPr>
            </w:pPr>
            <w:r>
              <w:rPr>
                <w:sz w:val="22"/>
                <w:szCs w:val="18"/>
                <w:u w:val="none"/>
                <w:lang w:val="bs-BA"/>
              </w:rPr>
              <w:t xml:space="preserve">Ispoštovan. 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u w:val="none"/>
              </w:rPr>
            </w:pPr>
            <w:r>
              <w:rPr>
                <w:sz w:val="23"/>
                <w:u w:val="none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continuous"/>
      <w:pgSz w:w="11906" w:h="16838"/>
      <w:pgMar w:left="340" w:right="320" w:gutter="0" w:header="0" w:top="284" w:footer="0" w:bottom="28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">
    <w:name w:val="lin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63" w:after="0"/>
      <w:ind w:left="678" w:right="0" w:hanging="0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jc w:val="center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5:33:00Z</dcterms:created>
  <dc:creator>Ping pong</dc:creator>
  <dc:description/>
  <dc:language>en-US</dc:language>
  <cp:lastModifiedBy>Mrsic, Bojan</cp:lastModifiedBy>
  <cp:lastPrinted>2021-02-06T16:35:00Z</cp:lastPrinted>
  <dcterms:modified xsi:type="dcterms:W3CDTF">2021-02-06T15:35:00Z</dcterms:modified>
  <cp:revision>4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