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9126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1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9.02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3,3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4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Rizvanović Ad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ftić Am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ijad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ntardž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ftić/Kantardž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žono Elv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Rizvanović Ad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bs-BA"/>
                              </w:rPr>
                              <w:t>Muftić Am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ijad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ntardž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uftić/Kantardž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žono Elv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SPIN BANJA L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SPIN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Rizvano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/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2:10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ijad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 /Kantar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 xml:space="preserve">Zahirović 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ntar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Zahirović Kenan</w:t>
      </w:r>
      <w:r>
        <w:rPr>
          <w:sz w:val="20"/>
          <w:u w:val="single"/>
          <w:lang w:val="en-US" w:eastAsia="en-US"/>
        </w:rPr>
        <w:tab/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Zijadić Benja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Sarajlić Saša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">
    <w:name w:val="lin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14:00Z</dcterms:created>
  <dc:creator>Ping pong</dc:creator>
  <dc:description/>
  <cp:keywords/>
  <dc:language>en-US</dc:language>
  <cp:lastModifiedBy>STS-BiH</cp:lastModifiedBy>
  <dcterms:modified xsi:type="dcterms:W3CDTF">2022-02-22T17:14:00Z</dcterms:modified>
  <cp:revision>2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