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/2021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11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V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TROVIĆ NEM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TROVIĆ NEM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MENJAŠ HAM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/>
                                  </w:pPr>
                                  <w:r>
                                    <w:rPr/>
                                    <w:t>KAMENJAŠ MUHAME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ČUSTOVIĆ MIR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MENJAŠ HAM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/>
                            </w:pPr>
                            <w:r>
                              <w:rPr/>
                              <w:t>KAMENJAŠ MUHAME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ČUSTOVIĆ MIR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BRKA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BRKA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HAŠIM SPAHI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HAŠIM SPAH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KAMENJAŠ MUHAMED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KAMENJAŠ HAMZ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ČUSTOVIĆ MIRNES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/ MITROV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KAMENJAŠ H./ ČUSTOVIĆ M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KAMENJAŠ HAMZ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HAŠIM SPAHIĆ“ ILIJA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STK „HAŠIM SPAHIĆ“ ILIJA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NIŠIĆ JASMIN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KAMENJAŠ HAM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4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>4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15:00Z</dcterms:created>
  <dc:creator>Ping pong</dc:creator>
  <dc:description/>
  <cp:keywords/>
  <dc:language>en-US</dc:language>
  <cp:lastModifiedBy>STS-BiH</cp:lastModifiedBy>
  <cp:lastPrinted>2021-10-07T22:19:00Z</cp:lastPrinted>
  <dcterms:modified xsi:type="dcterms:W3CDTF">2022-02-22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