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10H00h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2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X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VIII OS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OSNOVNA ŠKOL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TROVIĆ NEMAN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LETIĆ M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JAS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TROVIĆ NEMAN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ETIĆ M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JAS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IVOVIĆ AL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RKOVIĆ DAMJ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ŠIMUNOVIĆ MARK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VOVIĆ AL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KOVIĆ DAMJ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ŠIMUNOVIĆ MARK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RKA  2007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sr-Latn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RKA  2007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ŽELJEZNIČAR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ŽELJEZNIČA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TROVIĆ NEMANJA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ARKOVIĆ DAMJAN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LETIĆ MARIO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IVOVIĆ ALMIR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;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ŠIMUNOVIĆ MARKO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/ MILETIĆ M.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IVOVIĆ / MARK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„ŽELJEZNIČAR“ SARAJE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BA"/>
                        </w:rPr>
                        <w:t>STK „ŽELJEZNIČAR“ SARAJ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18"/>
          <w:u w:val="single"/>
          <w:lang w:val="de-DE"/>
        </w:rPr>
        <w:tab/>
        <w:t>NIŠIĆ JASMIN</w:t>
      </w:r>
      <w:r>
        <w:rPr>
          <w:sz w:val="20"/>
          <w:u w:val="single"/>
          <w:lang w:val="de-DE"/>
        </w:rPr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lang w:val="de-DE"/>
        </w:rPr>
      </w:pPr>
      <w:r>
        <w:rPr>
          <w:sz w:val="18"/>
          <w:lang w:val="de-DE"/>
        </w:rPr>
        <w:t xml:space="preserve">KAPITEN"X": DIVOVIĆ ALMI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ab/>
        <w:t>NIŠIĆ MUHAMED</w:t>
        <w:tab/>
        <w:tab/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5:58:00Z</dcterms:created>
  <dc:creator>Ping pong</dc:creator>
  <dc:description/>
  <cp:keywords/>
  <dc:language>en-US</dc:language>
  <cp:lastModifiedBy>Korisnik</cp:lastModifiedBy>
  <cp:lastPrinted>2021-10-07T22:19:00Z</cp:lastPrinted>
  <dcterms:modified xsi:type="dcterms:W3CDTF">2022-03-19T1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