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.2021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11H00h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2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VIII OS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OSNOVNA ŠKOL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TROVIĆ NEMAN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LETIĆ M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JAS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TROVIĆ NEMAN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ETIĆ M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JAS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UČIĆ DRAG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JIĆ D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ČETIĆ SINIŠ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UČIĆ DRAG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JIĆ D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ČETIĆ SINIŠ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RKA  2007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RKA  2007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OSTK „SPIN“ B.LU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OSTK „SPIN“ B.L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/>
            </w:pPr>
            <w:r>
              <w:rPr>
                <w:sz w:val="24"/>
              </w:rPr>
              <w:t>PEJIĆ                    DARIO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LETIĆ MARIO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VUČIĆ                       DRAGA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;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ARČETIĆ SINIŠ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/ MITROVIĆ N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VUČIĆ/PEJ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OSTK „SPIN“ BANJA LU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BA"/>
                        </w:rPr>
                        <w:t>OSTK „SPIN“ BANJA L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18"/>
          <w:u w:val="single"/>
          <w:lang w:val="de-DE"/>
        </w:rPr>
        <w:tab/>
        <w:t>MILETIĆ MARIO</w:t>
      </w:r>
      <w:r>
        <w:rPr>
          <w:sz w:val="20"/>
          <w:u w:val="single"/>
          <w:lang w:val="de-DE"/>
        </w:rPr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lang w:val="de-DE"/>
        </w:rPr>
      </w:pPr>
      <w:r>
        <w:rPr>
          <w:sz w:val="18"/>
          <w:lang w:val="de-DE"/>
        </w:rPr>
        <w:t xml:space="preserve">KAPITEN"X": MARČETIĆ SINIŠ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>NIŠIĆ MUHAMED</w:t>
        <w:tab/>
        <w:tab/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06:00Z</dcterms:created>
  <dc:creator>Ping pong</dc:creator>
  <dc:description/>
  <cp:keywords/>
  <dc:language>en-US</dc:language>
  <cp:lastModifiedBy>STS-BiH</cp:lastModifiedBy>
  <cp:lastPrinted>2021-10-07T22:19:00Z</cp:lastPrinted>
  <dcterms:modified xsi:type="dcterms:W3CDTF">2021-11-22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