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9126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/2021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1.11.2021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1,0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9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/Zahir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/Zahir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Pejić D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arčetić Siniš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Vučić Drag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Pejić/ Vuč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Pejić D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bs-BA"/>
                              </w:rPr>
                              <w:t>Marčetić Siniš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Vučić Drag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Pejić/ Vuč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SPIN BANJA LU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SPIN BANJA L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 xml:space="preserve"> </w:t>
            </w:r>
            <w:r>
              <w:rPr>
                <w:sz w:val="24"/>
                <w:lang w:val="bs-BA"/>
              </w:rPr>
              <w:t>Dizdarev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Pej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9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 xml:space="preserve">9:11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Šećibo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arčet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8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 xml:space="preserve">Zahirović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Vuč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Dizdarev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Pejić / Vuč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2:1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Dizdare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/>
            </w:pPr>
            <w:r>
              <w:rPr>
                <w:sz w:val="24"/>
                <w:lang w:val="bs-BA"/>
              </w:rPr>
              <w:t>Marčet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3:1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de-DE"/>
              </w:rPr>
              <w:t>11: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ML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Dizdarević Mirza</w:t>
      </w:r>
      <w:r>
        <w:rPr>
          <w:sz w:val="20"/>
          <w:u w:val="single"/>
          <w:lang w:val="en-US" w:eastAsia="en-US"/>
        </w:rPr>
        <w:tab/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Marčetić Siniša</w:t>
      </w:r>
      <w:r>
        <w:rPr>
          <w:sz w:val="20"/>
          <w:u w:val="single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Okić Amar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">
    <w:name w:val="lin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16:00Z</dcterms:created>
  <dc:creator>Ping pong</dc:creator>
  <dc:description/>
  <cp:keywords/>
  <dc:language>en-US</dc:language>
  <cp:lastModifiedBy>STS-BiH</cp:lastModifiedBy>
  <dcterms:modified xsi:type="dcterms:W3CDTF">2021-11-23T13:16:00Z</dcterms:modified>
  <cp:revision>2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