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.2021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13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TROVIĆ NEM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TROVIĆ NEM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JČIĆ A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JČIĆ E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UZIGAČA PAVL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JČIĆ A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JČIĆ E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UZIGAČA PAVL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RKA  2007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RKA  2007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ANJA LUKA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ANJA LUKA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JČIĆ                   EMIR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JČIĆ                       ANES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UZIGAČA PAVLE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/ MITROVIĆ N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JČIĆ E./    PUZIGAČA PAVLE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JČIĆ ANES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JČIĆ EMIR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4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BANJA LUKA“ BANJA LU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STK „BANJA LUKA“ BANJA 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JASMIN NIŠIĆ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lang w:val="de-DE"/>
        </w:rPr>
      </w:pPr>
      <w:r>
        <w:rPr>
          <w:sz w:val="18"/>
          <w:lang w:val="de-DE"/>
        </w:rPr>
        <w:t xml:space="preserve">KAPITEN"X": MUJČIĆ AN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4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s-BA"/>
                        </w:rPr>
                        <w:t>4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  <w:tab/>
        <w:tab/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06:00Z</dcterms:created>
  <dc:creator>Ping pong</dc:creator>
  <dc:description/>
  <cp:keywords/>
  <dc:language>en-US</dc:language>
  <cp:lastModifiedBy>STS-BiH</cp:lastModifiedBy>
  <cp:lastPrinted>2021-10-07T22:19:00Z</cp:lastPrinted>
  <dcterms:modified xsi:type="dcterms:W3CDTF">2021-11-22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