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Spin“ Doboj-Istok</w:t>
        <w:tab/>
        <w:t xml:space="preserve">         </w:t>
        <w:tab/>
        <w:t xml:space="preserve">                                                 STK „Kreševo“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Kahrimanović        </w:t>
        <w:tab/>
        <w:t xml:space="preserve">               POSTAVA   «Y” Kralje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Banjić                               </w:t>
        <w:tab/>
        <w:t xml:space="preserve">                        “X” Ziroje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Osmić                                 </w:t>
        <w:tab/>
        <w:t xml:space="preserve">                         “Z” Sablj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   </w:t>
        <w:tab/>
        <w:tab/>
        <w:t xml:space="preserve">      </w:t>
        <w:tab/>
        <w:tab/>
        <w:t xml:space="preserve">              REZ.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hriman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ralje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anj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Ziroje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.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5:1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sm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ablj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hrimanov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Ziroje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Spin“ Doboj-Istok            REZULTATOM:    3  : 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Kahrimanović</w:t>
        <w:tab/>
        <w:tab/>
        <w:t xml:space="preserve">     Kraljević</w:t>
        <w:tab/>
        <w:tab/>
        <w:tab/>
        <w:tab/>
        <w:t xml:space="preserve">  Andrej Kožul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9:00Z</dcterms:created>
  <dc:creator>STS BIH</dc:creator>
  <dc:description/>
  <dc:language>en-US</dc:language>
  <cp:lastModifiedBy>user</cp:lastModifiedBy>
  <cp:lastPrinted>2009-10-17T09:29:00Z</cp:lastPrinted>
  <dcterms:modified xsi:type="dcterms:W3CDTF">2021-11-09T08:59:00Z</dcterms:modified>
  <cp:revision>2</cp:revision>
  <dc:subject/>
  <dc:title>STONOTENISKI SAVEZ BOSNE I HERCEGOVINE</dc:title>
</cp:coreProperties>
</file>