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PRV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>„Goražde“</w:t>
        <w:tab/>
        <w:t xml:space="preserve">         </w:t>
        <w:tab/>
        <w:t xml:space="preserve">                                                  STK „Spin“ Doboj Istok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Kovač        </w:t>
        <w:tab/>
        <w:t xml:space="preserve">               POSTAVA               «Y” Banj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Islamagić                        </w:t>
        <w:tab/>
        <w:t xml:space="preserve">                                    “X”  Kahrimanov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Popović                       </w:t>
        <w:tab/>
        <w:t xml:space="preserve">                                     “Z”   Osm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  Hadžić                  </w:t>
        <w:tab/>
        <w:tab/>
        <w:t xml:space="preserve">      </w:t>
        <w:tab/>
        <w:t xml:space="preserve">              REZ. 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  REZ. 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7.11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 II TURNUS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KREŠEV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ovač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Banj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slamag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ahrimano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: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Pop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Osm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   STK „Spin“  Doboj Istok            REZULTATOM:    0 : 3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Kovač</w:t>
        <w:tab/>
        <w:tab/>
        <w:t xml:space="preserve">               Banjić</w:t>
        <w:tab/>
        <w:tab/>
        <w:tab/>
        <w:t xml:space="preserve">                 Kesić</w:t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40:00Z</dcterms:created>
  <dc:creator>STS BIH</dc:creator>
  <dc:description/>
  <dc:language>en-US</dc:language>
  <cp:lastModifiedBy>user</cp:lastModifiedBy>
  <cp:lastPrinted>2009-10-17T09:29:00Z</cp:lastPrinted>
  <dcterms:modified xsi:type="dcterms:W3CDTF">2021-11-09T09:40:00Z</dcterms:modified>
  <cp:revision>2</cp:revision>
  <dc:subject/>
  <dc:title>STONOTENISKI SAVEZ BOSNE I HERCEGOVINE</dc:title>
</cp:coreProperties>
</file>