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Bugojno“</w:t>
        <w:tab/>
        <w:t xml:space="preserve">         </w:t>
        <w:tab/>
        <w:t xml:space="preserve">                                                  STK „Hasspin“ Jablanica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Duvnjak        </w:t>
        <w:tab/>
        <w:t xml:space="preserve">               POSTAVA               «Y” Oman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Forić                          </w:t>
        <w:tab/>
        <w:t xml:space="preserve">                                   “X”  Husk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Dadić                          </w:t>
        <w:tab/>
        <w:t xml:space="preserve">                                   “Z”  Sarajl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 </w:t>
        <w:tab/>
        <w:tab/>
        <w:t xml:space="preserve">      </w:t>
        <w:tab/>
        <w:tab/>
        <w:t xml:space="preserve">             REZ. 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uvnjak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man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For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usk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d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rajl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uvnjak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usk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2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For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man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Bugojno“             REZULTATOM:    3  : 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Duvnjak</w:t>
        <w:tab/>
        <w:tab/>
        <w:t xml:space="preserve">               Husković</w:t>
        <w:tab/>
        <w:tab/>
        <w:tab/>
        <w:t xml:space="preserve">                 Tom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2:00Z</dcterms:created>
  <dc:creator>STS BIH</dc:creator>
  <dc:description/>
  <dc:language>en-US</dc:language>
  <cp:lastModifiedBy>user</cp:lastModifiedBy>
  <cp:lastPrinted>2009-10-17T09:29:00Z</cp:lastPrinted>
  <dcterms:modified xsi:type="dcterms:W3CDTF">2021-11-09T09:32:00Z</dcterms:modified>
  <cp:revision>2</cp:revision>
  <dc:subject/>
  <dc:title>STONOTENISKI SAVEZ BOSNE I HERCEGOVINE</dc:title>
</cp:coreProperties>
</file>