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Spin 2012“</w:t>
        <w:tab/>
        <w:t xml:space="preserve">         </w:t>
        <w:tab/>
        <w:t xml:space="preserve">                                                  STK „Mostar II“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Čustović        </w:t>
        <w:tab/>
        <w:t xml:space="preserve">               POSTAVA               «Y” Mand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Kanlić                               </w:t>
        <w:tab/>
        <w:t xml:space="preserve">                        “X” Sold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Basar                               </w:t>
        <w:tab/>
        <w:t xml:space="preserve">                                    “Z” Palamet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   </w:t>
        <w:tab/>
        <w:tab/>
        <w:t xml:space="preserve">      </w:t>
        <w:tab/>
        <w:tab/>
        <w:t xml:space="preserve">              REZ.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Čust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and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nl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old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asar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alameta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Čustov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old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nl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and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4: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Spin 2012“             REZULTATOM:    3  : 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Čustović</w:t>
        <w:tab/>
        <w:tab/>
        <w:t xml:space="preserve">               Mandić</w:t>
        <w:tab/>
        <w:tab/>
        <w:tab/>
        <w:tab/>
        <w:t xml:space="preserve">  Kesić D.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05:00Z</dcterms:created>
  <dc:creator>STS BIH</dc:creator>
  <dc:description/>
  <cp:keywords/>
  <dc:language>en-US</dc:language>
  <cp:lastModifiedBy>user</cp:lastModifiedBy>
  <cp:lastPrinted>2009-10-17T09:29:00Z</cp:lastPrinted>
  <dcterms:modified xsi:type="dcterms:W3CDTF">2021-11-09T09:10:00Z</dcterms:modified>
  <cp:revision>3</cp:revision>
  <dc:subject/>
  <dc:title>STONOTENISKI SAVEZ BOSNE I HERCEGOVINE</dc:title>
</cp:coreProperties>
</file>