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Vitez“</w:t>
        <w:tab/>
        <w:t xml:space="preserve">         </w:t>
        <w:tab/>
        <w:t xml:space="preserve">                                                  STK „Spin 2012“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Haskić        </w:t>
        <w:tab/>
        <w:t xml:space="preserve">               POSTAVA               «Y” Kanl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Beganović                         </w:t>
        <w:tab/>
        <w:t xml:space="preserve">                        “X”  Čust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Mehić                        </w:t>
        <w:tab/>
        <w:t xml:space="preserve">                                   “Z”   Čarova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Jusić                  </w:t>
        <w:tab/>
        <w:tab/>
        <w:t xml:space="preserve">      </w:t>
        <w:tab/>
        <w:tab/>
        <w:t xml:space="preserve">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ask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anl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egan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Čust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eh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Čarovac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ask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Čust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Spin 2012“             REZULTATOM:    1 : 3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Haskić</w:t>
        <w:tab/>
        <w:tab/>
        <w:t xml:space="preserve">               Čustović</w:t>
        <w:tab/>
        <w:tab/>
        <w:tab/>
        <w:t xml:space="preserve">                 Kes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6:00Z</dcterms:created>
  <dc:creator>STS BIH</dc:creator>
  <dc:description/>
  <cp:keywords/>
  <dc:language>en-US</dc:language>
  <cp:lastModifiedBy>user</cp:lastModifiedBy>
  <cp:lastPrinted>2009-10-17T09:29:00Z</cp:lastPrinted>
  <dcterms:modified xsi:type="dcterms:W3CDTF">2021-11-09T09:40:00Z</dcterms:modified>
  <cp:revision>3</cp:revision>
  <dc:subject/>
  <dc:title>STONOTENISKI SAVEZ BOSNE I HERCEGOVINE</dc:title>
</cp:coreProperties>
</file>