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PRV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>„Spin“</w:t>
        <w:tab/>
        <w:t xml:space="preserve">  Doboj Istok        </w:t>
        <w:tab/>
        <w:t xml:space="preserve">                                                 STK „Brotnjo“ Čitluk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POSTAVA   “A”   Kahrimanović  </w:t>
        <w:tab/>
        <w:t xml:space="preserve">                  POSTAVA             «Y” Čustov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Banjić                      </w:t>
        <w:tab/>
        <w:t xml:space="preserve">                                   “X”  Ostoj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C” Osmić                 </w:t>
        <w:tab/>
        <w:t xml:space="preserve">                                               “Z”   Prusina M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 xml:space="preserve">REZ.                     </w:t>
        <w:tab/>
        <w:tab/>
        <w:t xml:space="preserve">      </w:t>
        <w:tab/>
        <w:tab/>
        <w:t xml:space="preserve">             REZ.  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 xml:space="preserve">  REZ. 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7.11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 II TURNUS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KREŠEV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>
          <w:trHeight w:val="678" w:hRule="atLeast"/>
        </w:trPr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Kahrimanov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Čustov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6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6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8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2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anj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Ostoj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4:12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2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Osm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Prusina M.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:10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6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2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   STK „Spin“  Doboj Istok            REZULTATOM:  3   :  0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Osmić</w:t>
        <w:tab/>
        <w:tab/>
        <w:t xml:space="preserve">                           Ostojić</w:t>
        <w:tab/>
        <w:tab/>
        <w:tab/>
        <w:t xml:space="preserve">                Kesić</w:t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0:10:00Z</dcterms:created>
  <dc:creator>STS BIH</dc:creator>
  <dc:description/>
  <dc:language>en-US</dc:language>
  <cp:lastModifiedBy>user</cp:lastModifiedBy>
  <cp:lastPrinted>2009-10-17T09:29:00Z</cp:lastPrinted>
  <dcterms:modified xsi:type="dcterms:W3CDTF">2021-11-09T10:10:00Z</dcterms:modified>
  <cp:revision>2</cp:revision>
  <dc:subject/>
  <dc:title>STONOTENISKI SAVEZ BOSNE I HERCEGOVINE</dc:title>
</cp:coreProperties>
</file>