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hr-HR"/>
        </w:rPr>
      </w:pPr>
      <w:r>
        <w:rPr>
          <w:rFonts w:cs="Arial" w:ascii="Arial" w:hAnsi="Arial"/>
          <w:b/>
          <w:sz w:val="24"/>
          <w:szCs w:val="28"/>
          <w:lang w:val="hr-HR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MIČENJE:  PRVA FEDERALNA LIGA BiH - MUŠKARC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eastAsia="Arial" w:cs="Arial" w:ascii="Arial" w:hAnsi="Arial"/>
          <w:b/>
          <w:sz w:val="28"/>
          <w:szCs w:val="28"/>
          <w:lang w:val="hr-HR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STK </w:t>
        <w:tab/>
        <w:t>„Kreševo“</w:t>
        <w:tab/>
        <w:t xml:space="preserve">         </w:t>
        <w:tab/>
        <w:t xml:space="preserve">                                                  STK „Mostar II“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POSTAVA   “A”  Kraljević      </w:t>
        <w:tab/>
        <w:t xml:space="preserve">               POSTAVA               «Y” Mandić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B”  Zirojević                       </w:t>
        <w:tab/>
        <w:t xml:space="preserve">                                   “X” Soldo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C” Sabljić                      </w:t>
        <w:tab/>
        <w:t xml:space="preserve">                                   “Z”   Palameta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 xml:space="preserve">REZ.                     </w:t>
        <w:tab/>
        <w:tab/>
        <w:t xml:space="preserve">      </w:t>
        <w:tab/>
        <w:tab/>
        <w:t xml:space="preserve">             REZ.  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hr-HR"/>
        </w:rPr>
        <w:tab/>
        <w:t xml:space="preserve">       REZ.  ____________________</w:t>
        <w:tab/>
        <w:tab/>
        <w:t xml:space="preserve">      </w:t>
        <w:tab/>
        <w:tab/>
        <w:t xml:space="preserve">  REZ. ____________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07.11.2021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rPr/>
            </w:pPr>
            <w:r>
              <w:rPr/>
              <w:t>Kolo:             II TURNUS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KREŠEVO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eastAsia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>
          <w:trHeight w:val="678" w:hRule="atLeast"/>
        </w:trPr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Kraljev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Mand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8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8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8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8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: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irojev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oldo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13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0:12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9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9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: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Sablj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Palameta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8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9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8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2:14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9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2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: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Kraljev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oldo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9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3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7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1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: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irojev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Mand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8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6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:3</w:t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BIJEDNIK JE EKIPA:    STK „Mostar II“             REZULTATOM:    2 : 3</w:t>
      </w:r>
    </w:p>
    <w:p>
      <w:pPr>
        <w:pStyle w:val="Heading4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piten  “A”                           Kapiten  “X”                                 Sudija: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Sabljić</w:t>
        <w:tab/>
        <w:tab/>
        <w:t xml:space="preserve">               Mandić</w:t>
        <w:tab/>
        <w:tab/>
        <w:tab/>
        <w:t xml:space="preserve">                 Kožul</w:t>
      </w:r>
    </w:p>
    <w:p>
      <w:pPr>
        <w:pStyle w:val="Normal"/>
        <w:ind w:left="-851" w:right="43" w:hanging="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sz w:val="24"/>
          <w:lang w:val="hr-HR"/>
        </w:rPr>
        <w:t xml:space="preserve">          </w:t>
      </w:r>
      <w:r>
        <w:rPr>
          <w:rFonts w:cs="Arial" w:ascii="Arial" w:hAnsi="Arial"/>
          <w:b/>
          <w:sz w:val="24"/>
          <w:lang w:val="hr-HR"/>
        </w:rPr>
        <w:t xml:space="preserve">_______________                  ________________        </w:t>
        <w:tab/>
        <w:t xml:space="preserve">              ______________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55:00Z</dcterms:created>
  <dc:creator>STS BIH</dc:creator>
  <dc:description/>
  <dc:language>en-US</dc:language>
  <cp:lastModifiedBy>user</cp:lastModifiedBy>
  <cp:lastPrinted>2009-10-17T09:29:00Z</cp:lastPrinted>
  <dcterms:modified xsi:type="dcterms:W3CDTF">2021-11-09T09:55:00Z</dcterms:modified>
  <cp:revision>2</cp:revision>
  <dc:subject/>
  <dc:title>STONOTENISKI SAVEZ BOSNE I HERCEGOVINE</dc:title>
</cp:coreProperties>
</file>