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Prozor - Rama“</w:t>
        <w:tab/>
        <w:t xml:space="preserve">         </w:t>
        <w:tab/>
        <w:t xml:space="preserve">                                                 STK „Brotnjo“ Čitluk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Kurić        </w:t>
        <w:tab/>
        <w:t xml:space="preserve">                                 POSTAVA         «Y” Ćustović F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Brekalo                               </w:t>
        <w:tab/>
        <w:t xml:space="preserve">                        “X” Prusina N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 Đođo                                 </w:t>
        <w:tab/>
        <w:t xml:space="preserve">                                    “Z” Ostoj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Petrović                        </w:t>
        <w:tab/>
        <w:tab/>
        <w:t xml:space="preserve">      </w:t>
        <w:tab/>
        <w:tab/>
        <w:t xml:space="preserve">  REZ. Prusina M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ur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Ćustović F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reka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rusina N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Đođ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Ostoj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: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ur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rusina N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Petrov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Ćustović F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3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Brotnjo“ Čitluk           REZULTATOM:    2 : 3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Kurić A.</w:t>
        <w:tab/>
        <w:tab/>
        <w:tab/>
        <w:tab/>
        <w:t>Ćustović F.</w:t>
        <w:tab/>
        <w:tab/>
        <w:tab/>
        <w:tab/>
        <w:t>Slišković M.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54:00Z</dcterms:created>
  <dc:creator>STS BIH</dc:creator>
  <dc:description/>
  <dc:language>en-US</dc:language>
  <cp:lastModifiedBy>user</cp:lastModifiedBy>
  <cp:lastPrinted>2009-10-17T09:29:00Z</cp:lastPrinted>
  <dcterms:modified xsi:type="dcterms:W3CDTF">2021-11-09T08:54:00Z</dcterms:modified>
  <cp:revision>2</cp:revision>
  <dc:subject/>
  <dc:title>STONOTENISKI SAVEZ BOSNE I HERCEGOVINE</dc:title>
</cp:coreProperties>
</file>