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Haspin“ Jablanica</w:t>
        <w:tab/>
        <w:t xml:space="preserve">         </w:t>
        <w:tab/>
        <w:t xml:space="preserve">                                                  STK „Vitez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Husković        </w:t>
        <w:tab/>
        <w:t xml:space="preserve">               POSTAVA               «Y” Hask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Sarajlić                               </w:t>
        <w:tab/>
        <w:t xml:space="preserve">                        “X” Meh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Omanović                               </w:t>
        <w:tab/>
        <w:t xml:space="preserve">                         “Z” Began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   </w:t>
        <w:tab/>
        <w:tab/>
        <w:t xml:space="preserve">      </w:t>
        <w:tab/>
        <w:tab/>
        <w:t xml:space="preserve">              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usk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sk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6:1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raj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eh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m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g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usko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eh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raj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sk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Hasspin“ Jablanica             REZULTATOM:    3  : 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Husković</w:t>
        <w:tab/>
        <w:tab/>
        <w:t xml:space="preserve">               Mehić</w:t>
        <w:tab/>
        <w:tab/>
        <w:tab/>
        <w:tab/>
        <w:t xml:space="preserve">     Tomić L.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09:00Z</dcterms:created>
  <dc:creator>STS BIH</dc:creator>
  <dc:description/>
  <dc:language>en-US</dc:language>
  <cp:lastModifiedBy>user</cp:lastModifiedBy>
  <cp:lastPrinted>2009-10-17T09:29:00Z</cp:lastPrinted>
  <dcterms:modified xsi:type="dcterms:W3CDTF">2021-11-09T09:09:00Z</dcterms:modified>
  <cp:revision>2</cp:revision>
  <dc:subject/>
  <dc:title>STONOTENISKI SAVEZ BOSNE I HERCEGOVINE</dc:title>
</cp:coreProperties>
</file>