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 xml:space="preserve">„Hasspin“ Jablanica        </w:t>
        <w:tab/>
        <w:t xml:space="preserve">                                                 STK „Goražde“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 Husković </w:t>
        <w:tab/>
        <w:t xml:space="preserve">                             POSTAVA            «Y” Hadž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Omanović                     </w:t>
        <w:tab/>
        <w:t xml:space="preserve">                                   “X”  Kovač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Sarajlić                 </w:t>
        <w:tab/>
        <w:t xml:space="preserve">                                               “Z”   Pop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</w:t>
        <w:tab/>
        <w:tab/>
        <w:t xml:space="preserve">      </w:t>
        <w:tab/>
        <w:tab/>
        <w:t xml:space="preserve">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>
          <w:trHeight w:val="678" w:hRule="atLeast"/>
        </w:trPr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usk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adž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man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ovač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4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arajl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op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usk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ovač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man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adž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Hasspin“ Jablanica            REZULTATOM:  3   :  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Husković</w:t>
        <w:tab/>
        <w:tab/>
        <w:t xml:space="preserve">                         Kovač</w:t>
        <w:tab/>
        <w:tab/>
        <w:tab/>
        <w:t xml:space="preserve">          Kes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13:00Z</dcterms:created>
  <dc:creator>STS BIH</dc:creator>
  <dc:description/>
  <dc:language>en-US</dc:language>
  <cp:lastModifiedBy>user</cp:lastModifiedBy>
  <cp:lastPrinted>2009-10-17T09:29:00Z</cp:lastPrinted>
  <dcterms:modified xsi:type="dcterms:W3CDTF">2021-11-09T10:13:00Z</dcterms:modified>
  <cp:revision>2</cp:revision>
  <dc:subject/>
  <dc:title>STONOTENISKI SAVEZ BOSNE I HERCEGOVINE</dc:title>
</cp:coreProperties>
</file>