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PRV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>„Mostar II“</w:t>
        <w:tab/>
        <w:t xml:space="preserve">         </w:t>
        <w:tab/>
        <w:t xml:space="preserve">                                                  STK „Prozor-Rama“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Mandić.        </w:t>
        <w:tab/>
        <w:t xml:space="preserve">               POSTAVA               «Y” Petrov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Soldo                            </w:t>
        <w:tab/>
        <w:t xml:space="preserve">                                   “X”  Kur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C”Palameta                             </w:t>
        <w:tab/>
        <w:t xml:space="preserve">                        “Z”  Đođ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 xml:space="preserve">REZ.                      </w:t>
        <w:tab/>
        <w:tab/>
        <w:t xml:space="preserve">      </w:t>
        <w:tab/>
        <w:tab/>
        <w:t xml:space="preserve">             REZ.  Brekal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 xml:space="preserve">  REZ. 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7.11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 II TURNUS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KREŠEV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and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etr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4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1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old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ur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;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Palameta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Đođ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   STK „Mostar II“             REZULTATOM:    3  : 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Mandić</w:t>
        <w:tab/>
        <w:tab/>
        <w:t xml:space="preserve">               Kurić</w:t>
        <w:tab/>
        <w:tab/>
        <w:tab/>
        <w:t xml:space="preserve">                 Slišković</w:t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7:00Z</dcterms:created>
  <dc:creator>STS BIH</dc:creator>
  <dc:description/>
  <dc:language>en-US</dc:language>
  <cp:lastModifiedBy>user</cp:lastModifiedBy>
  <cp:lastPrinted>2009-10-17T09:29:00Z</cp:lastPrinted>
  <dcterms:modified xsi:type="dcterms:W3CDTF">2021-11-09T09:27:00Z</dcterms:modified>
  <cp:revision>2</cp:revision>
  <dc:subject/>
  <dc:title>STONOTENISKI SAVEZ BOSNE I HERCEGOVINE</dc:title>
</cp:coreProperties>
</file>