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2407"/>
        <w:gridCol w:w="175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ŽENE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.2022.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 10</w:t>
            </w:r>
            <w:r>
              <w:rPr>
                <w:b/>
                <w:sz w:val="20"/>
                <w:szCs w:val="20"/>
                <w:lang w:val="hr-HR"/>
              </w:rPr>
              <w:t>:00</w:t>
            </w: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 O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Š. Stari Ilijaš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 Aj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ešetović Haris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Čutura Nedžm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/Mešet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 Aj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šetović Haris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Čutura Nedžm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/Mešet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inić Dia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janović Daniel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vrić Em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vrić/Marin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inić Dia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janović Daniel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vrić Em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vrić/Marin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Hašim Spahić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Hašim Spahić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Kreka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Krek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041"/>
        <w:gridCol w:w="543"/>
        <w:gridCol w:w="647"/>
        <w:gridCol w:w="2071"/>
        <w:gridCol w:w="514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Zlotrg Ajna</w:t>
            </w:r>
          </w:p>
        </w:tc>
        <w:tc>
          <w:tcPr>
            <w:tcW w:w="54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janović Daniela</w:t>
            </w:r>
          </w:p>
        </w:tc>
        <w:tc>
          <w:tcPr>
            <w:tcW w:w="51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ešetović Harisa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rinić Dian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Čutura Nedžmi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ovrić Em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ešetović/Zlotrg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inić/Lovr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Zlotrg Aj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arinić Dian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Čutura Nedžmina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anović Daniel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ešetović Haris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ovrić Ema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4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„KREKA“ TUZL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„KREKA“ TUZLA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>KAPITEN"A":</w:t>
      </w:r>
      <w:r>
        <w:rPr>
          <w:sz w:val="20"/>
          <w:u w:val="single"/>
          <w:lang w:val="de-DE"/>
        </w:rPr>
        <w:t xml:space="preserve"> Zlotrg Ajna   </w:t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 xml:space="preserve">KAPITEN"X":  </w:t>
      </w:r>
      <w:r>
        <w:rPr>
          <w:sz w:val="18"/>
          <w:u w:val="single"/>
          <w:lang w:val="de-DE"/>
        </w:rPr>
        <w:t xml:space="preserve">  Marinić Di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 xml:space="preserve">  Alijević Deni   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8:45:00Z</dcterms:created>
  <dc:creator>Deni ALijević</dc:creator>
  <dc:description/>
  <cp:keywords/>
  <dc:language>en-US</dc:language>
  <cp:lastModifiedBy>Windows User</cp:lastModifiedBy>
  <cp:lastPrinted>2021-10-07T22:19:00Z</cp:lastPrinted>
  <dcterms:modified xsi:type="dcterms:W3CDTF">2022-12-03T12:1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