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2407"/>
        <w:gridCol w:w="175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ŽENE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.2022.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  14:50</w:t>
            </w:r>
          </w:p>
        </w:tc>
        <w:tc>
          <w:tcPr>
            <w:tcW w:w="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 O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Š. Stari Ilijaš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ešetović Haris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lotrg Aj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Čutura Nedžmi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lotrg/Mešet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šetović Haris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lotrg Aj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Čutura Nedžmi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lotrg/Mešet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andžić Sair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lijević Za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vlović Vand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lijević/Handž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andžić Sair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ijević Za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vlović Vand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ijević/Handž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Hašim Spahić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Hašim Spahić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Borac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Borac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83"/>
        <w:gridCol w:w="401"/>
        <w:gridCol w:w="647"/>
        <w:gridCol w:w="2071"/>
        <w:gridCol w:w="514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ešetović Harisa</w:t>
            </w:r>
          </w:p>
        </w:tc>
        <w:tc>
          <w:tcPr>
            <w:tcW w:w="40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0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Alijević Zana</w:t>
            </w:r>
          </w:p>
        </w:tc>
        <w:tc>
          <w:tcPr>
            <w:tcW w:w="51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Zlotrg Ajna</w:t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Handžić Sair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Čutura Nedžmin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Pavlović Vand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ešetović/Zlotrg</w:t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andžić/Alije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STK „HAŠIM SPAHIĆ“ ILIJA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  <w:t>STK „HAŠIM SPAHIĆ“ ILIJA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20"/>
          <w:u w:val="single"/>
          <w:lang w:val="de-DE"/>
        </w:rPr>
        <w:t xml:space="preserve">     Mešetović Harisa       </w:t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rPr>
          <w:sz w:val="20"/>
          <w:u w:val="single"/>
          <w:lang w:val="de-DE"/>
        </w:rPr>
      </w:pPr>
      <w:r>
        <w:rPr>
          <w:sz w:val="18"/>
          <w:lang w:val="de-DE"/>
        </w:rPr>
        <w:t xml:space="preserve">KAPITEN"X":  </w:t>
      </w:r>
      <w:r>
        <w:rPr>
          <w:sz w:val="18"/>
          <w:u w:val="single"/>
          <w:lang w:val="de-DE"/>
        </w:rPr>
        <w:t xml:space="preserve">   Handžić Saira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 xml:space="preserve">       Alijević Deni       </w:t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3:44:00Z</dcterms:created>
  <dc:creator>Deni Alijević</dc:creator>
  <dc:description/>
  <cp:keywords/>
  <dc:language>en-US</dc:language>
  <cp:lastModifiedBy>Windows User</cp:lastModifiedBy>
  <cp:lastPrinted>2021-10-07T22:19:00Z</cp:lastPrinted>
  <dcterms:modified xsi:type="dcterms:W3CDTF">2022-12-03T14:3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