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2407"/>
        <w:gridCol w:w="175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ŽENE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.2022.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14:00</w:t>
            </w:r>
          </w:p>
        </w:tc>
        <w:tc>
          <w:tcPr>
            <w:tcW w:w="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 O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Š. Stari Ilijaš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mamović Merim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erić Emi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lkić Dževad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lkić/Cer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mamović Merim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rić Emi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lkić Dževad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lkić/Cer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rinić Dia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vrić Em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janović Daniel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vrić/Marin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inić Dia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vrić Em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janović Daniel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vrić/Marin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SARAJEVO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SARAJEVO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KREKA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KREKA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2071"/>
        <w:gridCol w:w="514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 xml:space="preserve">Imamović Merima 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0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Lovrić Ema</w:t>
            </w:r>
          </w:p>
        </w:tc>
        <w:tc>
          <w:tcPr>
            <w:tcW w:w="51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O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Cerić Emina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arinić Dian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alkić Dževad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ujanović Daniel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Cerić/Malk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rinić/Lovr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STK „KREKA“ TUZ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  <w:t>STK „KREKA“ TUZ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20"/>
          <w:u w:val="single"/>
          <w:lang w:val="de-DE"/>
        </w:rPr>
        <w:t xml:space="preserve">  Cerić Emina     </w:t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u w:val="single"/>
          <w:lang w:val="de-DE"/>
        </w:rPr>
      </w:pPr>
      <w:r>
        <w:rPr>
          <w:sz w:val="18"/>
          <w:lang w:val="de-DE"/>
        </w:rPr>
        <w:t xml:space="preserve">KAPITEN"X": </w:t>
      </w:r>
      <w:r>
        <w:rPr>
          <w:sz w:val="18"/>
          <w:u w:val="single"/>
          <w:lang w:val="de-DE"/>
        </w:rPr>
        <w:t xml:space="preserve">    Marinić Di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ab/>
        <w:tab/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37:00Z</dcterms:created>
  <dc:creator>Deni Alijević</dc:creator>
  <dc:description/>
  <cp:keywords/>
  <dc:language>en-US</dc:language>
  <cp:lastModifiedBy>Windows User</cp:lastModifiedBy>
  <cp:lastPrinted>2021-10-07T22:19:00Z</cp:lastPrinted>
  <dcterms:modified xsi:type="dcterms:W3CDTF">2022-12-03T13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