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REĆ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/2023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1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:4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RNIĆ DAVI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/>
                                  </w:pPr>
                                  <w:r>
                                    <w:rPr/>
                                    <w:t>BOBAŠ MARK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/>
                                  </w:pPr>
                                  <w:r>
                                    <w:rPr/>
                                    <w:t>VELTE BERNAR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RNIĆ DAVI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/>
                            </w:pPr>
                            <w:r>
                              <w:rPr/>
                              <w:t>BOBAŠ MARK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/>
                            </w:pPr>
                            <w:r>
                              <w:rPr/>
                              <w:t>VELTE BERNAR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LOTRG DIN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GLIĆ KAME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/>
                                  </w:pPr>
                                  <w:r>
                                    <w:rPr/>
                                    <w:t>ALISPAHIĆ TARI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LOTRG DIN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GLIĆ KAME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/>
                            </w:pPr>
                            <w:r>
                              <w:rPr/>
                              <w:t>ALISPAHIĆ TARI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CM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CM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MLADOST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MLADOST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CM VITEZ II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MLADOST II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ZRNIĆ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ZLOTRG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BOBAŠ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AGL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VELTE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ALISPAH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2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ZRN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AGL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CM VITEZ II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CM VITEZ II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ZRNIĆ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MAGL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 xml:space="preserve">Sudija: 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0:14:00Z</dcterms:created>
  <dc:creator>Ping pong</dc:creator>
  <dc:description/>
  <cp:keywords/>
  <dc:language>en-US</dc:language>
  <cp:lastModifiedBy>mirsad.pajevic@outlook.com</cp:lastModifiedBy>
  <cp:lastPrinted>2022-03-11T18:10:00Z</cp:lastPrinted>
  <dcterms:modified xsi:type="dcterms:W3CDTF">2022-11-17T2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