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EĆ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RAJLIĆ ENE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ŠLAGIĆ SALIH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KIĆ SALIM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JLIĆ ENE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ŠLAGIĆ SALIH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KIĆ SALIM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RAJLIĆ HARI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ŠIĆ E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BOVIĆ MERSI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JLIĆ HARI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ŠIĆ E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BOVIĆ MERSI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ET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ET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ARAJEVO 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ARAJEVO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ET  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ARAJEVO 7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SARAJL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SARAJL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BEŠLAG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BEŠ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BRK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GRB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SARAJL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BEŠ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4" w:after="0"/>
              <w:rPr>
                <w:sz w:val="24"/>
              </w:rPr>
            </w:pPr>
            <w:r>
              <w:rPr>
                <w:sz w:val="24"/>
              </w:rPr>
              <w:t>BEŠLAG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SARAJL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SARAJEVO 73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SARAJEVO 73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BRK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BEŠ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 xml:space="preserve">Sudija: 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0:15:00Z</dcterms:created>
  <dc:creator>Ping pong</dc:creator>
  <dc:description/>
  <cp:keywords/>
  <dc:language>en-US</dc:language>
  <cp:lastModifiedBy>mirsad.pajevic@outlook.com</cp:lastModifiedBy>
  <cp:lastPrinted>2022-03-11T18:10:00Z</cp:lastPrinted>
  <dcterms:modified xsi:type="dcterms:W3CDTF">2022-11-17T2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