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EĆ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1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ŠIĆ E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SARAJLIĆ HARI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/>
                                  </w:pPr>
                                  <w:r>
                                    <w:rPr/>
                                    <w:t>GRBOVIĆ MERSI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ŠIĆ E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SARAJLIĆ HARI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/>
                            </w:pPr>
                            <w:r>
                              <w:rPr/>
                              <w:t>GRBOVIĆ MERSI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USTAFIĆ ŽELJK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VANKOVIĆ FRAN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ARAK DANIJEL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STAFIĆ ŽELJK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VANKOVIĆ FRAN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RAK DANIJEL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ARAJEVO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ARAJEVO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TOL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TOL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19524727"/>
            <w:r>
              <w:rPr>
                <w:b/>
                <w:bCs/>
                <w:sz w:val="24"/>
                <w:szCs w:val="24"/>
                <w:lang w:val="hr-HR"/>
              </w:rPr>
              <w:t>STK SARAJEVO 73</w:t>
            </w:r>
            <w:bookmarkEnd w:id="0"/>
            <w:r>
              <w:rPr>
                <w:b/>
                <w:bCs/>
                <w:sz w:val="24"/>
                <w:szCs w:val="24"/>
                <w:lang w:val="hr-HR"/>
              </w:rPr>
              <w:tab/>
              <w:tab/>
              <w:tab/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STK STOL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EŠ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USTAF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SARAJL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IVANK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GRB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JARAK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1" w:name="_GoBack"/>
            <w:bookmarkEnd w:id="1"/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BEŠ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IVANK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TOLAC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TOLAC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EŠ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IVANKOV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 xml:space="preserve">Sudija: 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0:09:00Z</dcterms:created>
  <dc:creator>Ping pong</dc:creator>
  <dc:description/>
  <cp:keywords/>
  <dc:language>en-US</dc:language>
  <cp:lastModifiedBy>mirsad.pajevic@outlook.com</cp:lastModifiedBy>
  <cp:lastPrinted>2022-03-11T18:10:00Z</cp:lastPrinted>
  <dcterms:modified xsi:type="dcterms:W3CDTF">2022-11-17T2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