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REĆ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1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5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ARAJLIĆ ENE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KAPETANOVIĆ HARU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HAJRULAHOVIĆ AD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ŠLAGIĆ SALIH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ARAJLIĆ ENE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KAPETANOVIĆ HARU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HAJRULAHOVIĆ AD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ŠLAGIĆ SALIH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OBAŠ MARK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RNIĆ DAVI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UDELJ MATE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BAŠ MARK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RNIĆ DAVI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UDELJ MATE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ET II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ET II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CM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CM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ET II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CM VITEZ II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SARAJL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BOBAŠ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KAPETANOV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ZRN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HAJRULAH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GUDELJ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SARAJL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ZRN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CM VITEZ I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CM VITEZ II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SARAJL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BOBA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 xml:space="preserve">Sudija: 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0:11:00Z</dcterms:created>
  <dc:creator>Ping pong</dc:creator>
  <dc:description/>
  <cp:keywords/>
  <dc:language>en-US</dc:language>
  <cp:lastModifiedBy>mirsad.pajevic@outlook.com</cp:lastModifiedBy>
  <cp:lastPrinted>2022-03-11T18:10:00Z</cp:lastPrinted>
  <dcterms:modified xsi:type="dcterms:W3CDTF">2022-11-17T2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