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EĆ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2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LIĆ EKREM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MERVANOVIĆ NEDŽA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ŽAFIĆ BENJA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ODŽIĆ MUSTAF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LIĆ EKREM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MERVANOVIĆ NEDŽA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ŽAFIĆ BENJA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DŽIĆ MUSTAF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STAPIĆ ŽELJK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VANKOVIĆ FRANJ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RAK DANIJEL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TAPIĆ ŽELJK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VANKOVIĆ FRANJ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RAK DANIJEL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NEC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NEC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TOL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TOL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NEC II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TOLAC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DEL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MUSTAP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MERVANOV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IVANK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DŽAF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JARAK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4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STOLAC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STOLAC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DEL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MUSTAP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b/>
          <w:sz w:val="18"/>
          <w:szCs w:val="18"/>
          <w:u w:val="none"/>
          <w:lang w:val="de-DE"/>
        </w:rPr>
        <w:t xml:space="preserve"> 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 xml:space="preserve">Sudija: 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0:17:00Z</dcterms:created>
  <dc:creator>Ping pong</dc:creator>
  <dc:description/>
  <cp:keywords/>
  <dc:language>en-US</dc:language>
  <cp:lastModifiedBy>mirsad.pajevic@outlook.com</cp:lastModifiedBy>
  <cp:lastPrinted>2022-03-11T18:10:00Z</cp:lastPrinted>
  <dcterms:modified xsi:type="dcterms:W3CDTF">2022-11-17T2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