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REĆ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1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4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GLIĆ KAME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/>
                                  </w:pPr>
                                  <w:r>
                                    <w:rPr/>
                                    <w:t>ALISPAHIĆ TARI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UTAPČIĆ SEA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GLIĆ KAME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/>
                            </w:pPr>
                            <w:r>
                              <w:rPr/>
                              <w:t>ALISPAHIĆ TARI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TAPČIĆ SEA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ŠEKIĆ SULEJM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RIĆ HAZIM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ĆANOVIĆ ARIF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ULALIĆ KEN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ŠEKIĆ SULEJM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RIĆ HAZIM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ĆANOVIĆ ARIF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LALIĆ KEN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MLADOST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MLADOST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BUŽ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BUŽ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MLADOST II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BUŽIM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MAGL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ŠEK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3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ALISPAHIĆ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POR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UTAPČ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ĆANO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AGL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POR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4" w:after="0"/>
              <w:rPr>
                <w:sz w:val="24"/>
              </w:rPr>
            </w:pPr>
            <w:r>
              <w:rPr>
                <w:sz w:val="24"/>
              </w:rPr>
              <w:t>ALISPAH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ŠEK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2</w:t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MLADOST II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MLADOST II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MAGLIĆ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POR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b/>
          <w:sz w:val="18"/>
          <w:szCs w:val="18"/>
          <w:u w:val="none"/>
          <w:lang w:val="de-DE"/>
        </w:rPr>
        <w:t xml:space="preserve"> 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 xml:space="preserve">Sudija: 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0:16:00Z</dcterms:created>
  <dc:creator>Ping pong</dc:creator>
  <dc:description/>
  <cp:keywords/>
  <dc:language>en-US</dc:language>
  <cp:lastModifiedBy>mirsad.pajevic@outlook.com</cp:lastModifiedBy>
  <cp:lastPrinted>2022-03-11T18:10:00Z</cp:lastPrinted>
  <dcterms:modified xsi:type="dcterms:W3CDTF">2022-11-17T2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