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3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LIĆ EKRE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MERVANOVIĆ NEDŽ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DŽIĆ MUSTAF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ŽAF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LIĆ EKRE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MERVANOVIĆ NEDŽ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DŽIĆ MUSTAF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ŽAF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ISPAHIĆ TARI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 DIN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TAPČIĆ SE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SPAHIĆ TARI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 DIN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TAPČIĆ SE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 II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LADOST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LADOS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LISPAH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ERVANO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ZLOTRG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HODŽ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UTAPČ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MLADOST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MLADOST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MUTAPČIĆ SEAD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DELIĆ EKR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 DALILA MEMIĆ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06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